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20.08.2018                                                                                                                      № 59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полугодие 2018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1 полугодие 2018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1 полугодие 2018 года  по  доходам в сумме 12 181 664,94 рублей, по расходам в сумме 10 462 514,21 рублей с превышением доходов над расходами в сумме 1 719 150,73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1 полугодие 2018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1 полугодие 2018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1 полугодие 2018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В.Н. Лантр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18-08-17T15:39:00Z</cp:lastPrinted>
  <dcterms:modified xsi:type="dcterms:W3CDTF">2018-09-20T06:20:00Z</dcterms:modified>
  <cp:revision>121</cp:revision>
  <dc:subject/>
  <dc:title>РОССИЙСКАЯ  ФЕДЕРАЦИЯ</dc:title>
</cp:coreProperties>
</file>